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4">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5">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Octubre 2008"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4">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2009: AÑO INTERNACIONAL DE LAS FIBRAS NATURALES</w:t>
      </w:r>
    </w:p>
    <w:p>
      <w:pPr>
        <w:pStyle w:val="Normal"/>
        <w:autoSpaceDE w:val="false"/>
        <w:jc w:val="right"/>
        <w:rPr>
          <w:rFonts w:ascii="Arial" w:hAnsi="Arial" w:cs="Arial"/>
          <w:i/>
          <w:i/>
          <w:iCs/>
          <w:sz w:val="12"/>
          <w:szCs w:val="12"/>
        </w:rPr>
      </w:pPr>
      <w:r>
        <w:rPr>
          <w:rFonts w:cs="Arial" w:ascii="Arial" w:hAnsi="Arial"/>
          <w:i/>
          <w:iCs/>
        </w:rPr>
        <w:t>Brian Moir</w:t>
      </w:r>
      <w:r>
        <w:rPr>
          <w:rFonts w:cs="Arial" w:ascii="Arial" w:hAnsi="Arial"/>
          <w:i/>
          <w:iCs/>
          <w:sz w:val="12"/>
          <w:szCs w:val="12"/>
        </w:rPr>
        <w:t xml:space="preserve"> </w:t>
      </w:r>
      <w:r>
        <w:rPr>
          <w:rFonts w:cs="Arial" w:ascii="Arial" w:hAnsi="Arial"/>
          <w:i/>
          <w:iCs/>
          <w:sz w:val="14"/>
          <w:szCs w:val="14"/>
        </w:rPr>
        <w:t>(1)</w:t>
      </w:r>
      <w:r>
        <w:rPr>
          <w:rFonts w:cs="Arial" w:ascii="Arial" w:hAnsi="Arial"/>
          <w:i/>
          <w:iCs/>
          <w:sz w:val="12"/>
          <w:szCs w:val="12"/>
        </w:rPr>
        <w:t xml:space="preserve">  </w:t>
      </w:r>
      <w:r>
        <w:rPr>
          <w:rFonts w:cs="Arial" w:ascii="Arial" w:hAnsi="Arial"/>
          <w:i/>
          <w:iCs/>
        </w:rPr>
        <w:t>y Alejandro Plastina</w:t>
      </w:r>
      <w:r>
        <w:rPr>
          <w:rFonts w:cs="Arial" w:ascii="Arial" w:hAnsi="Arial"/>
          <w:i/>
          <w:iCs/>
          <w:sz w:val="12"/>
          <w:szCs w:val="12"/>
        </w:rPr>
        <w:t xml:space="preserve"> </w:t>
      </w:r>
      <w:r>
        <w:rPr>
          <w:rFonts w:cs="Arial" w:ascii="Arial" w:hAnsi="Arial"/>
          <w:i/>
          <w:iCs/>
          <w:sz w:val="14"/>
          <w:szCs w:val="14"/>
        </w:rPr>
        <w:t>(2)</w:t>
      </w:r>
    </w:p>
    <w:p>
      <w:pPr>
        <w:pStyle w:val="Normal"/>
        <w:autoSpaceDE w:val="false"/>
        <w:jc w:val="right"/>
        <w:rPr>
          <w:rFonts w:ascii="TimesNewRomanPS-ItalicMT" w:hAnsi="TimesNewRomanPS-ItalicMT" w:cs="TimesNewRomanPS-ItalicMT"/>
          <w:i/>
          <w:i/>
          <w:iCs/>
          <w:sz w:val="12"/>
          <w:szCs w:val="12"/>
        </w:rPr>
      </w:pPr>
      <w:r>
        <w:rPr>
          <w:rFonts w:cs="TimesNewRomanPS-ItalicMT" w:ascii="TimesNewRomanPS-ItalicMT" w:hAnsi="TimesNewRomanPS-ItalicMT"/>
          <w:i/>
          <w:iCs/>
          <w:sz w:val="12"/>
          <w:szCs w:val="12"/>
        </w:rPr>
      </w:r>
    </w:p>
    <w:p>
      <w:pPr>
        <w:pStyle w:val="Normal"/>
        <w:autoSpaceDE w:val="false"/>
        <w:rPr>
          <w:rFonts w:ascii="Arial-BoldMT" w:hAnsi="Arial-BoldMT" w:cs="Arial-BoldMT"/>
          <w:b/>
          <w:b/>
          <w:bCs/>
          <w:sz w:val="28"/>
          <w:szCs w:val="28"/>
        </w:rPr>
      </w:pPr>
      <w:r>
        <w:rPr>
          <w:rFonts w:cs="Arial-BoldMT" w:ascii="Arial-BoldMT" w:hAnsi="Arial-BoldMT"/>
          <w:b/>
          <w:bCs/>
          <w:sz w:val="28"/>
          <w:szCs w:val="28"/>
        </w:rPr>
        <w:t>Antecedente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2"/>
          <w:szCs w:val="22"/>
        </w:rPr>
      </w:pPr>
      <w:r>
        <w:rPr>
          <w:rFonts w:cs="Arial" w:ascii="Arial" w:hAnsi="Arial"/>
          <w:sz w:val="22"/>
          <w:szCs w:val="22"/>
        </w:rPr>
        <w:t>Las fibras naturales son componentes importantes del vestuario, el mobiliario doméstico y los textiles industriales, incluidos los materiales de empacado, la fabricación de papel y los materiales compuestos con numerosas aplica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TimesNewRomanPSMT" w:hAnsi="TimesNewRomanPSMT" w:cs="TimesNewRomanPSMT"/>
          <w:sz w:val="22"/>
          <w:szCs w:val="22"/>
        </w:rPr>
      </w:pPr>
      <w:r>
        <w:rPr>
          <w:rFonts w:cs="Arial" w:ascii="Arial" w:hAnsi="Arial"/>
          <w:sz w:val="22"/>
          <w:szCs w:val="22"/>
        </w:rPr>
        <w:t>La industria textil, en especial emplea, una amplia gama de fibras naturales y, de ellas, las más populares son el algodón, la lana y el lino. Factores como las tendencias de la moda, la tecnología para la producción de textiles, la logística, los acuerdos comerciales y las barreras al comercio, la población, el ingreso disponible, los precios y la disponibilidad de las fibras textiles, han influido sostenidamente sobre los patrones de consumo de textiles a lo largo del tiempo. El promedio anual de consumo de fibras textiles para uso final del mundo se ha triplicado de 18 millones de toneladas en el decenio de 1960 a 57 millones de toneladas en los primeros años del presente siglo. Sin embargo, el consumo evolucionó de forma diferente para las fibras textiles naturales y las manufacturadas: si bien el consumo promedio anual de fibras naturales se duplicó de 12 millones de toneladas en los años 60 a 24 millones de toneladas en el presente decenio, el consumo promedio anual de fibras sintéticas se sextuplicó, pasando de 5 millones de toneladas a 33 millones de toneladas durante el mismo período (3). Por consiguiente, la participación promedio de las fibras naturales en el consumo total de fibras textiles se redujo del 71% en los años 60 al 42% desde el año 2000 hasta la fecha. Pese al desplazamiento en términos relativos hacia las fibras sintéticas, las fibras naturales siguen siendo insumos esenciales para la industria textil. Asimismo, además de su importancia en la producción de textiles y sus diversos usos industriales, las fibras naturales generan empleo para millones de personas en todo el mundo, contribuyen a la seguridad alimentaria, y proporcionan oportunidades de desarrollo económico a muchos países en desarrollo y menos adelantados.</w:t>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3631565" cy="2644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17" r="-12" b="-17"/>
                    <a:stretch>
                      <a:fillRect/>
                    </a:stretch>
                  </pic:blipFill>
                  <pic:spPr bwMode="auto">
                    <a:xfrm>
                      <a:off x="0" y="0"/>
                      <a:ext cx="3631565" cy="2644775"/>
                    </a:xfrm>
                    <a:prstGeom prst="rect">
                      <a:avLst/>
                    </a:prstGeom>
                  </pic:spPr>
                </pic:pic>
              </a:graphicData>
            </a:graphic>
          </wp:inline>
        </w:drawing>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9">
                <wp:simplePos x="0" y="0"/>
                <wp:positionH relativeFrom="column">
                  <wp:posOffset>-127000</wp:posOffset>
                </wp:positionH>
                <wp:positionV relativeFrom="paragraph">
                  <wp:posOffset>149225</wp:posOffset>
                </wp:positionV>
                <wp:extent cx="6159500" cy="403860"/>
                <wp:effectExtent l="5080" t="5080" r="5080" b="5080"/>
                <wp:wrapNone/>
                <wp:docPr id="9" name=""/>
                <a:graphic xmlns:a="http://schemas.openxmlformats.org/drawingml/2006/main">
                  <a:graphicData uri="http://schemas.microsoft.com/office/word/2010/wordprocessingGroup">
                    <wpg:wgp>
                      <wpg:cNvGrpSpPr/>
                      <wpg:grpSpPr>
                        <a:xfrm>
                          <a:off x="0" y="0"/>
                          <a:ext cx="6159600" cy="403920"/>
                          <a:chOff x="0" y="0"/>
                          <a:chExt cx="6159600" cy="403920"/>
                        </a:xfrm>
                      </wpg:grpSpPr>
                      <wps:wsp>
                        <wps:cNvSpPr/>
                        <wps:spPr>
                          <a:xfrm rot="5400000">
                            <a:off x="2877840" y="-2877840"/>
                            <a:ext cx="403920" cy="61596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48400" y="67320"/>
                            <a:ext cx="58482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55pt;margin-top:-214.85pt;width:460.5pt;height:485pt" coordorigin="191,-4297" coordsize="9210,9700">
                <v:rect id="shape_0" fillcolor="#ffff99" stroked="t" o:allowincell="f" style="position:absolute;left:4332;top:-4297;width:635;height:9699;mso-wrap-style:none;v-text-anchor:middle;rotation:90">
                  <v:fill o:detectmouseclick="t" color2="#ff9900"/>
                  <v:stroke color="#ffcc00" weight="9360" joinstyle="miter" endcap="flat"/>
                  <w10:wrap type="none"/>
                </v:rect>
                <v:shape id="shape_0" fillcolor="#336699" stroked="f" o:allowincell="f" style="position:absolute;left:191;top:341;width:9209;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type w:val="nextPage"/>
          <w:pgSz w:w="12240" w:h="15840"/>
          <w:pgMar w:left="2800" w:right="440" w:gutter="0" w:header="0" w:top="953" w:footer="0" w:bottom="424"/>
          <w:pgNumType w:fmt="decimal"/>
          <w:formProt w:val="false"/>
          <w:textDirection w:val="lrTb"/>
          <w:docGrid w:type="default" w:linePitch="360" w:charSpace="0"/>
        </w:sectPr>
      </w:pPr>
    </w:p>
    <w:p>
      <w:pPr>
        <w:pStyle w:val="Normal"/>
        <w:autoSpaceDE w:val="false"/>
        <w:jc w:val="both"/>
        <w:rPr>
          <w:rFonts w:ascii="Arial" w:hAnsi="Arial" w:cs="Arial"/>
          <w:sz w:val="22"/>
          <w:szCs w:val="22"/>
        </w:rPr>
      </w:pPr>
      <w:r>
        <w:rPr>
          <w:rFonts w:eastAsia="Arial" w:cs="Arial" w:ascii="Arial" w:hAnsi="Arial"/>
        </w:rPr>
        <w:t xml:space="preserve"> </w:t>
      </w:r>
      <w:r>
        <w:rPr>
          <w:rFonts w:cs="Arial" w:ascii="Arial" w:hAnsi="Arial"/>
          <w:sz w:val="22"/>
          <w:szCs w:val="22"/>
        </w:rPr>
        <w:t>En ese contexto y con miras a elevar la conciencia y estimular la demanda de fibras naturales, alentar respuestas normativas apropiadas de los gobiernos a los problemas que encaran las  industrias de fibras naturales, fomentar una alianza internacional eficaz y duradera entre las diversas industrias de fibras naturales y promover la eficiencia y sostenibilidad de dichas industrias, las Naciones Unidas proclamaron al 2009 como Año Internacional de las Fibras Naturales (AIF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El AIFN será coordinado por la Organización de las Naciones Unidas para la Agricultura y la Alimentación (FAO), bajo la orientación de un Comité Internacional de Dirección, en el que el CCIA y el Foro Internacional para la Promoción del Algodón (IFCP) representan al sector algodonero. No obstante, la mayoría de las actividades serán iniciadas, planificadas y financiadas por organizaciones independientes de todo el mundo. El presente artículo pretende contribuir al AIFN proporcionando una descripción de la composición y magnitud del mercado de las fibras naturales explicando los esfuerzos promocionales de la FAO, el CCIA y el IFCP, en otras organizaciones en pro del AIF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8"/>
          <w:szCs w:val="28"/>
        </w:rPr>
      </w:pPr>
      <w:r>
        <w:rPr>
          <w:rFonts w:cs="Arial" w:ascii="Arial" w:hAnsi="Arial"/>
          <w:b/>
          <w:bCs/>
          <w:sz w:val="28"/>
          <w:szCs w:val="28"/>
        </w:rPr>
        <w:t>Producción de fibras natural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10">
                <wp:simplePos x="0" y="0"/>
                <wp:positionH relativeFrom="column">
                  <wp:posOffset>-64135</wp:posOffset>
                </wp:positionH>
                <wp:positionV relativeFrom="paragraph">
                  <wp:posOffset>4115435</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6pt;margin-top:72.5pt;width:507.95pt;height:534.95pt" coordorigin="332,1450" coordsize="10159,10699">
                <v:rect id="shape_0" fillcolor="#ffff99" stroked="t" o:allowincell="f" style="position:absolute;left:4930;top:1450;width:635;height:10698;mso-wrap-style:none;v-text-anchor:middle;rotation:90">
                  <v:fill o:detectmouseclick="t" color2="#ff9900"/>
                  <v:stroke color="#ffcc00" weight="9360" joinstyle="miter" endcap="flat"/>
                  <w10:wrap type="none"/>
                </v:rect>
                <v:shape id="shape_0" fillcolor="#336699" stroked="f" o:allowincell="f" style="position:absolute;left:332;top:6587;width:10158;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Existe una diversa gama de fibras naturales producidas por productores rurales en todo el mundo, pero no todas se emplean en la industria textil. Si bien muchos países desarrollados tienen importantes industrias de fibras naturales, en esas economías grandes y diversificadas, la contribución de las fibras naturales es menor, en comparación con muchas otras industrias. Para algunos países en desarrollo, sin embargo, las fibras naturales son de importancia económica fundamental: ejemplo de ello es el algodón en los países de Africa occidental, el yute en Bangladesh y el sisal en Tanzania. En otros casos, esas fibras son menos significativas en el nivel nacional pero de importancia primordial a nivel regional, como sucede con el yute en Bengala occidental (India) y el sisal en el nordeste de Brasil. El producto de las ventas y las exportaciones de las fibras naturales suele contribuir substancialmente, a la obtención de ingresos y a la seguridad alimentaria de los productores y procesadores de escasos recursos en los países menos adelantados. Los usos de las fibras naturales van desde su empleo en las prendas de vestir hasta las aplicaciones industriales y la mayoría, si no todas, deben enfrentarse a la competencia de sus sustitutos sintéticas.</w:t>
      </w:r>
    </w:p>
    <w:p>
      <w:pPr>
        <w:pStyle w:val="Normal"/>
        <w:autoSpaceDE w:val="false"/>
        <w:jc w:val="both"/>
        <w:rPr>
          <w:rFonts w:ascii="Arial" w:hAnsi="Arial" w:cs="Arial"/>
          <w:sz w:val="22"/>
          <w:szCs w:val="22"/>
        </w:rPr>
      </w:pPr>
      <w:r>
        <w:rPr>
          <w:rFonts w:cs="Arial" w:ascii="Arial" w:hAnsi="Arial"/>
          <w:sz w:val="22"/>
          <w:szCs w:val="22"/>
        </w:rPr>
        <w:t>Las fibras naturales pueden clasificarse según su origen en: celulósicas (de origen vegetal), proteicas (de origen animal) y minerales. Las fibras vegetales pueden derivarse de vellosidades de las semillas, como el algodón; del líber o floema (tallo), como el lino; de las hojas, como el sisal; o de las cortezas, como la fibra del coco. Entre las fibras de origen animal están la lana, el pelo, las pieles y las secreciones, como la seda. La única fibra mineral importante es el asbesto, pero debido a los problemas de salud que ocasiona, actualmente es de poca significación económica.</w:t>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gún estimaciones de la FAO, la producción mundial de fibras naturales promedió 31 millones de toneladas por año durante el período 2003-2005 (Cuadro 1). El algodón representó como promedio, el 76% de la producción total de fibras por peso, seguido del yute (9%), la lana (7%) y otras fibras. El valor promedio anual de todas las fibras naturales durante el mismo período fue de US$36.000 millones (4). La participación del algodón en el valor total (86%) fue superior a la que tuvo en el volumen total (5). La segunda fibra en importancia desde el punto de vista del valor fue la lana (8%), seguida por la seda (3%), el yute (1%) y la fibra de lino (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tima que la producción de algodón en 2007 ascendió a 26,4 millones de toneladas. Los principales productores de algodón son China (continental), India, Estados Unidos, Pakistán, Brasil y Uzbekistán, con el 85% de la producción mundial. El comercio mundial de algodón ascendió a 8,3 millones de toneladas en 2007, gran parte importado por los países procesadores y manufactureros, que luego lo reexportaron en forma de textiles y confecciones. Entre los otros usos que se le da al algodón se cuentan la tapicería, las cortinas y algunas aplicaciones industri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obre la base de los datos de producción obtenidos en cerca de 100 países, las estadísticas de la FAO indican que la producción anual de lana promedió 2,2 millones de toneladas en años recientes. Australia produce alrededor de la cuarta parte de la lana mundial, seguida de China (continental) (17%), Nueva Zelanda (10%), Irán (3%), Argentina (3%), el Reino Unido (3%), India (2%) y Rusia (2%). Las exportaciones de la lana grasienta más la lana desgrasada ascendieron a unas 800.000 toneladas al año(6). La mayor parte de las exportaciones de lana, al igual que las de algodón, son principalmente procesadas en los países importadores para su posterior exportación. La lana se emplea generalmente en la elaboración de prendas de vestir (48%), y los tipos de menor calidad para rellenos, tapicería y alfombras (4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producción de yute fluctuó marcadamente en el tiempo, influida en su mayoría por las condiciones atmosféricas y los precios. En el presente decenio, la producción osciló entre 2,3 y 2,8 millones de toneladas. El volumen de la producción de yute generalmente sobrepasa al de la lana, pero su valor es sólo la sexta parte de ésta última. India y Bangladesh son los mayores productores de yute con el 65% y el 25%, respectivamente, de la producción mundial, seguidos de China (continental), Myanmar, Tailandia y Nepal. El kenaf, fibra muy similar al yute, se produce en cantidades más pequeñas de unas 500.000 toneladas al año en una serie de países, sobre todo de Asia. Esas dos fibras tienen usos muy parecidos, por lo que los informes sobre el comercio y el consumo normalmente las combinan en una sola categoría. Tradicionalmente, el yute y el kenaf han sido empleados en la fabricación de materiales de empacado como arpillera, saco, soga, cordel y material para el reverso de las alfombras. Los materiales sintéticos han ido haciéndose progresivamente de esas aplicaciones, y el empleo del yute y el kenaf, junto con otras fibras naturales en mercados similares, ha ido decayendo. Sin embargo, en años recientes, se han desarrollado nuevas tecnologías que requieren el uso del yute en la producción de productos intermedios y finales de alto valor agregado y de precios competitivos, tales como textiles para el hogar, materiales compuestos, geotextiles (7), pulpa de papel, textiles técnicos, productos químicos, artesanías y accesorios de la moda.</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nualmente se producen unas 777.000 toneladas de fibra de lino (hilo), de ellas las dos terceras partes se producen en China (continental) y el resto en Francia (11%), Rusia (7%), la República Checa (2%) y España (1%), entre otros países. El hilo se usa para toda una serie de productos textiles, entre ellos prendas de vestir y otros géneros para el hog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11">
                <wp:simplePos x="0" y="0"/>
                <wp:positionH relativeFrom="column">
                  <wp:posOffset>189865</wp:posOffset>
                </wp:positionH>
                <wp:positionV relativeFrom="paragraph">
                  <wp:posOffset>1521460</wp:posOffset>
                </wp:positionV>
                <wp:extent cx="6793865" cy="403860"/>
                <wp:effectExtent l="5080" t="5080" r="5080"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6pt;margin-top:-131.8pt;width:507.95pt;height:534.95pt" coordorigin="732,-2636" coordsize="10159,10699">
                <v:rect id="shape_0" fillcolor="#ffff99" stroked="t" o:allowincell="f" style="position:absolute;left:5330;top:-2635;width:635;height:10698;mso-wrap-style:none;v-text-anchor:middle;rotation:90">
                  <v:fill o:detectmouseclick="t" color2="#ff9900"/>
                  <v:stroke color="#ffcc00" weight="9360" joinstyle="miter" endcap="flat"/>
                  <w10:wrap type="none"/>
                </v:rect>
                <v:shape id="shape_0" fillcolor="#336699" stroked="f" o:allowincell="f" style="position:absolute;left:732;top:2502;width:10158;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El coir, que es la fibra obtenida del coco, se produce en muchos países tropicales, pero se dispone de datos confiables sólo de unos pocos, donde las exportaciones y manufacturas de fibra de coco tienen alguna importancia comercial. En muchos países, esta fibra de coco se produce en pequeña escala en los poblados y no es incluída en las estadísticas nacionales. Las informaciones sobre los principales exportadores, a saber, India, Sri Lanka, Tailandia, Malasia e Indonesia, indican que la producción anual de fibra de coco ha sido de alrededor de 450.000 toneladas en años recientes. La fibra de coco se usa en tapicería y colchonería, para alfombrillas de piso y esteras, escobas y cepillos, soga y en algunas aplicaciones más nuevas como los geotextiles y los materiales compues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eda se produce del capullo de una mariposa nocturna cuya oruga se conoce como “gusano de la seda”. El capullo, tejido por la oruga con una sola hebra de fibra que secreta su cuerpo, se cosecha y se desenrolla. El estiramiento de la fibra, así como los demás elementos de la producción de la seda, consumen una gran cantidad de mano de obra. En años recientes la producción de seda ha permanecido cerca de unas 413.000 toneladas. China (continental) representa el 70% de la producción mundial, seguida de India (19%) y otros países con producciones más modestas como Vietnam, Tailandia, Turkmenistán, Uzbekistán, y Brasi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urante el período de 2003 a 2005, la producción anual de sisal, henequén y otras fibras duras promedió 300.000 toneladas. Esas fibras se producen a partir de la hoja del maguey y otras especies similares, principalmente en Africa y América Latina. Brasil, con el 44% de la producción, es el mayor productor de esas fibras, seguido de Tanzania (9%), Kenya (9%), Colombia (7%), México (6%) y Madagascar (3%). Históricamente, esas fibras se han utilizado para soga y sobre todo para cordel de embalaje y sacos. Sin embargo, ante la competencia de los materiales sintéticos en esas aplicaciones, ha aumentado el uso de las fibras duras en otros mercados, como el de las alfombras, los materiales compuestos y la pulpa de pap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cáñamo es una fibra basta similar al lino, el kenaf, el yute y el ramio, que se utilizan para hacer textiles, soga y papeles finos. La fibra central leñosa puede utilizarse como encamado para animales, abono verde, combustible y en toda una gama de materiales para la construcción. El cáñamo es una de las variedades de la especie Cannabis sativa L., pero a diferencia de las otras variedades, su contenido de tetrahidrocanabinol (THC), ingrediente activo de la marihuana, es casi nulo. Por su parecido a la marihuana, la producción de cáñamo está limitada o prohibida en muchos países. En años recientes, la producción anual mundial de cáñamo ha estado promediando unas 68.000 toneladas. La producción de cáñamo se concentra en China (continental) y la Unión Europea. También se produce cáñamo en Chile, Rusia y Core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 abacá se produce del pecíolo de la hoja de una planta endémica a Filipinas y emparentada con el Plátano. La producción de abacá es de unas 87.000 </w:t>
      </w:r>
    </w:p>
    <w:p>
      <w:pPr>
        <w:pStyle w:val="Normal"/>
        <w:autoSpaceDE w:val="false"/>
        <w:jc w:val="both"/>
        <w:rPr>
          <w:rFonts w:ascii="Arial" w:hAnsi="Arial" w:cs="Arial"/>
          <w:sz w:val="22"/>
          <w:szCs w:val="22"/>
        </w:rPr>
      </w:pPr>
      <w:r>
        <w:rPr>
          <w:rFonts w:cs="Arial" w:ascii="Arial" w:hAnsi="Arial"/>
          <w:sz w:val="22"/>
          <w:szCs w:val="22"/>
        </w:rPr>
        <w:t>toneladas al año, de las cuales más del 80% se</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igina en Filipinas y el resto casi totalmente en Ecuador. En la actualidad, sólo una pequeña cantidad de abacá se emplea en las tradicionales aplicaciones de soga, ya que la mayor parte se dedica a toda una serie de papeles especiales, envases de embutidos, bolsas de té, filtros de café, filtros de cigarrillos y papel moneda.</w:t>
      </w:r>
    </w:p>
    <w:p>
      <w:pPr>
        <w:pStyle w:val="Normal"/>
        <w:autoSpaceDE w:val="false"/>
        <w:jc w:val="both"/>
        <w:rPr>
          <w:rFonts w:ascii="Arial" w:hAnsi="Arial" w:cs="Arial"/>
          <w:sz w:val="22"/>
          <w:szCs w:val="22"/>
        </w:rPr>
      </w:pPr>
      <w:r>
        <w:rPr>
          <w:rFonts w:cs="Arial" w:ascii="Arial" w:hAnsi="Arial"/>
          <w:sz w:val="22"/>
          <w:szCs w:val="22"/>
        </w:rPr>
      </w:r>
    </w:p>
    <w:p>
      <w:pPr>
        <w:sectPr>
          <w:type w:val="nextPage"/>
          <w:pgSz w:w="12240" w:h="15840"/>
          <w:pgMar w:left="800" w:right="740" w:gutter="0" w:header="0" w:top="953" w:footer="0" w:bottom="1059"/>
          <w:pgNumType w:fmt="decimal"/>
          <w:cols w:num="2" w:space="300" w:equalWidth="true" w:sep="false"/>
          <w:formProt w:val="false"/>
          <w:textDirection w:val="lrTb"/>
          <w:docGrid w:type="default" w:linePitch="360" w:charSpace="0"/>
        </w:sectPr>
      </w:pP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4993005" cy="24422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8" t="-16" r="-8" b="-16"/>
                    <a:stretch>
                      <a:fillRect/>
                    </a:stretch>
                  </pic:blipFill>
                  <pic:spPr bwMode="auto">
                    <a:xfrm>
                      <a:off x="0" y="0"/>
                      <a:ext cx="4993005" cy="2442210"/>
                    </a:xfrm>
                    <a:prstGeom prst="rect">
                      <a:avLst/>
                    </a:prstGeom>
                  </pic:spPr>
                </pic:pic>
              </a:graphicData>
            </a:graphic>
          </wp:inline>
        </w:drawing>
      </w:r>
    </w:p>
    <w:p>
      <w:pPr>
        <w:pStyle w:val="Normal"/>
        <w:autoSpaceDE w:val="false"/>
        <w:jc w:val="center"/>
        <w:rPr>
          <w:rFonts w:ascii="Arial" w:hAnsi="Arial" w:cs="Arial"/>
          <w:sz w:val="22"/>
          <w:szCs w:val="22"/>
        </w:rPr>
      </w:pPr>
      <w:r>
        <w:rPr>
          <w:rFonts w:cs="Arial" w:ascii="Arial" w:hAnsi="Arial"/>
          <w:sz w:val="22"/>
          <w:szCs w:val="22"/>
        </w:rPr>
      </w:r>
    </w:p>
    <w:p>
      <w:pPr>
        <w:sectPr>
          <w:type w:val="continuous"/>
          <w:pgSz w:w="12240" w:h="15840"/>
          <w:pgMar w:left="800" w:right="740" w:gutter="0" w:header="0" w:top="953" w:footer="0" w:bottom="1059"/>
          <w:formProt w:val="false"/>
          <w:textDirection w:val="lrTb"/>
          <w:docGrid w:type="default" w:linePitch="360" w:charSpace="0"/>
        </w:sectPr>
      </w:pPr>
    </w:p>
    <w:p>
      <w:pPr>
        <w:pStyle w:val="Normal"/>
        <w:autoSpaceDE w:val="false"/>
        <w:rPr/>
      </w:pPr>
      <w:r>
        <w:rPr>
          <w:rFonts w:cs="Arial" w:ascii="Arial" w:hAnsi="Arial"/>
          <w:b/>
          <w:bCs/>
          <w:sz w:val="28"/>
          <w:szCs w:val="28"/>
        </w:rPr>
        <w:t>Esfuerzos Promocional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as fibras naturales deben enfrentar el desafío de desarrollar y mantener sus mercados al tiempo que compiten con las fibras sintéticas. En algunos casos, se trata de identificar y promover nichos de mercado y en otros, realizar investigaciones encaminadas a desarrollar nuevas tecnologías a fin de facilitar su uso en nuevas aplicaciones en las que sus propiedades naturales les permiten competir ventajosamente con las fibras sintéticas. Sin embargo, cualquiera que sea el enfoque, resulta de importancia vital promover el valor de las fibras naturales ante el público consumidor para garantizar el éxito de la campaña. A ese fin, el objetivo fundamental del AIFN es elevar el perfil de las fibras naturales, resaltar su valor para los consumidores y ayudar a mantener los ingresos de los productores. Otro objetivo es el de fomentar medidas para mejorar la eficiencia y sostenibilidad de la producción de las fibras naturales. El AIFN destacará las ventajas para el medio ambiente de las fibras naturales sobre las fibras sintéticas mientras busca promover el aprovechamiento de todas sus posibilidades para la producción limp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idea del AIFN se originó en una reunión de países productores y consumidores de fibras naturales que</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12">
                <wp:simplePos x="0" y="0"/>
                <wp:positionH relativeFrom="column">
                  <wp:posOffset>-64135</wp:posOffset>
                </wp:positionH>
                <wp:positionV relativeFrom="paragraph">
                  <wp:posOffset>185420</wp:posOffset>
                </wp:positionV>
                <wp:extent cx="6857365" cy="403860"/>
                <wp:effectExtent l="5080" t="5080" r="5080" b="5080"/>
                <wp:wrapNone/>
                <wp:docPr id="13"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pt;margin-top:-239.45pt;width:512.7pt;height:539.95pt" coordorigin="336,-4789" coordsize="10254,10799">
                <v:rect id="shape_0" fillcolor="#ffff99" stroked="t" o:allowincell="f" style="position:absolute;left:4980;top:-4789;width:635;height:10798;mso-wrap-style:none;v-text-anchor:middle;rotation:90">
                  <v:fill o:detectmouseclick="t" color2="#ff9900"/>
                  <v:stroke color="#ffcc00" weight="9360" joinstyle="miter" endcap="flat"/>
                  <w10:wrap type="none"/>
                </v:rect>
                <v:shape id="shape_0" fillcolor="#336699" stroked="f" o:allowincell="f" style="position:absolute;left:336;top:398;width:10253;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sz w:val="22"/>
          <w:szCs w:val="22"/>
        </w:rPr>
      </w:pPr>
      <w:r>
        <w:rPr>
          <w:rFonts w:cs="Arial" w:ascii="Arial" w:hAnsi="Arial"/>
          <w:sz w:val="22"/>
          <w:szCs w:val="22"/>
        </w:rPr>
        <w:t>se celebró en la sede de la FAO en Roma. A solicitud de la FAO, la declaración oficial la realizó la Asamblea General de las Naciones Unidas el 20 de diciembre de 2006. El programa de eventos incluye varias conferencias internacionales, muestras y desfiles de modas en varios países organizados por una serie de organizaciones nacionales e internacionales. La 66ª Plenaria del CCIA, realizada en Esmirna, Turquía, en noviembre de 2007, sirvió de sede a la reunión del Comité Internacional de Dirección en la que se continuó desarrollando el programa de trabajo del AIFN. También se celebrarán reuniones del Comité en las Plenarias 67ª y 68ª del CCIA en Ouagadougou, Burkina Faso, en noviembre de 2008 y en Ciudad del Cabo, Sudáfrica, en octubre de 200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todo el mundo se celebrarán eventos promocionales, como las Reuniones Plenarias del CCIA, la Conferencia Australiana del Algodón, la feria textil Milano Única en Italia, la 10ª Conferencia Internacional del Algodón en Polonia y muchas otras. El programa de actividades crece continuamente a medida que varios grupos representantes de las fibras naturales planifican sus propios eventos para el año. En la actualidad, hay un video en preparación y la FAO insta a las organizaciones de la industria a fomentar sus propias actividades para 2009 (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o existe una organización única ni una agrupación de organizaciones internacionales que represente los intereses de todas las fibras naturales. En su lugar existen diversos grupos algunos gubernamentales, otros no gubernamentales, y cada uno está vinculado a una fibra natural en particular y trabaja para apoyarla. Las organizaciones con participación activa en el Comité Internacional de Dirección son: el CCIA, el IFCP, la Organización Internacional del Algodón, el Consejo Internacional del Algodón, la Bolsa del Algodón de Bremen, el Fondo Común para los Productos Básicos, la Organización de las Naciones Unidas para el Desarrollo Industrial, la Organización Internacional de Textiles de Lana, el Grupo Internacional de Estudios sobre el Yute, el Grupo Intergubernamental sobre Fibras Duras, el Grupo Intergubernamental sobre Yute, Kenaf y Fibras Afines, la Red Internacional del Bambú y el Roten, la Asociación internacional de usuarios de hilados artificiales y sintéticos y de seda natural, La Asociación Europea del Cáñamo Industrial, Euroyute, la Asociación Algodonera de India, la Asociación Algodonera del Este de India, la Corporación Algodonera de India, la Asociación Algodonera de Gdynia, la Fundación Industrial del Algodón y el Lino, la Asociación del Sisal de Londres, la Asociación Industrial Alemana de Fibras, Hilos y Textiles Técnicos, el Foro de la Seda de Italia, la Junta de Fibra de Coco de India, el Sindicato de Industrias de Fibras Vegetales del Estado de Bahía (Sindifibras), la Federación Alemana de Plásticos Reforzados, el Ministerio de Textiles de India, la Junta de Sisal de Tanzania, el Grupo Consultivo de Glucksburg, la Oficina Brasileña de Ciencia, Tecnología e Innovación, la Universidad Federal de Campiña Grande, la Universidad de Sao Paolo, la Universidade Estaduale Paulista, Comercio y Empresas de Nueva Zelanda, Consejo Sudafricano para la Investigación Científica e Industrial, Katani Ltd., Zylyon International B.V., Kensys SARL, y Masters of Linens. Esos grupos representan los intereses de productores, comerciantes, procesadores y fabricantes de textiles y, en algunos casos, grupos de consumidores y organizaciones de detallistas. Uno de los resultados que se esperan del AIFN es el desarrollo de vínculos más estrechos entre los órganos que representan varias fibras natur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pera que todos los protagonistas en la cadena de valor agregado de las fibras naturales (productores, procesadores fabricantes, comerciantes, detallistas y consumidores) resulten beneficiados por el Año Internacional de las Fibras Naturales, sobre todo los productores y los países exportadores de fibras naturales. La FAO está convencida de que, como resultado de la ampliación del conocimiento y el mayor consumo, habrá beneficios para el medio ambiente y para la salud en los países productores y consumidores de las fibras natur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18"/>
          <w:szCs w:val="18"/>
        </w:rPr>
      </w:pPr>
      <w:r>
        <w:rPr>
          <w:rFonts w:cs="Arial" w:ascii="Arial" w:hAnsi="Arial"/>
          <w:b/>
          <w:bCs/>
          <w:sz w:val="18"/>
          <w:szCs w:val="18"/>
        </w:rPr>
        <w:t>Referencias</w:t>
      </w:r>
    </w:p>
    <w:p>
      <w:pPr>
        <w:pStyle w:val="Normal"/>
        <w:autoSpaceDE w:val="false"/>
        <w:jc w:val="both"/>
        <w:rPr>
          <w:rFonts w:ascii="Arial" w:hAnsi="Arial" w:cs="Arial"/>
          <w:sz w:val="16"/>
          <w:szCs w:val="16"/>
        </w:rPr>
      </w:pPr>
      <w:r>
        <w:rPr>
          <w:rFonts w:cs="Arial" w:ascii="Arial" w:hAnsi="Arial"/>
          <w:sz w:val="16"/>
          <w:szCs w:val="16"/>
        </w:rPr>
        <w:t>FAO. “Background Note on Natural Fibres,” disponible en http://</w:t>
      </w:r>
    </w:p>
    <w:p>
      <w:pPr>
        <w:pStyle w:val="Normal"/>
        <w:autoSpaceDE w:val="false"/>
        <w:jc w:val="both"/>
        <w:rPr>
          <w:rFonts w:ascii="Arial" w:hAnsi="Arial" w:cs="Arial"/>
          <w:sz w:val="16"/>
          <w:szCs w:val="16"/>
        </w:rPr>
      </w:pPr>
      <w:r>
        <w:rPr>
          <w:rFonts w:cs="Arial" w:ascii="Arial" w:hAnsi="Arial"/>
          <w:sz w:val="16"/>
          <w:szCs w:val="16"/>
        </w:rPr>
        <w:t>www.fao.org/es/esc/common/ecg/322/en/Background_Note_on_</w:t>
      </w:r>
    </w:p>
    <w:p>
      <w:pPr>
        <w:pStyle w:val="Normal"/>
        <w:autoSpaceDE w:val="false"/>
        <w:jc w:val="both"/>
        <w:rPr>
          <w:rFonts w:ascii="Arial" w:hAnsi="Arial" w:cs="Arial"/>
          <w:sz w:val="16"/>
          <w:szCs w:val="16"/>
          <w:lang w:val="en-GB"/>
        </w:rPr>
      </w:pPr>
      <w:r>
        <w:rPr>
          <w:rFonts w:cs="Arial" w:ascii="Arial" w:hAnsi="Arial"/>
          <w:sz w:val="16"/>
          <w:szCs w:val="16"/>
          <w:lang w:val="en-GB"/>
        </w:rPr>
        <w:t>Natural_Fibres.pdf</w:t>
      </w:r>
    </w:p>
    <w:p>
      <w:pPr>
        <w:pStyle w:val="Normal"/>
        <w:autoSpaceDE w:val="false"/>
        <w:jc w:val="both"/>
        <w:rPr>
          <w:rFonts w:ascii="Arial" w:hAnsi="Arial" w:cs="Arial"/>
          <w:sz w:val="16"/>
          <w:szCs w:val="16"/>
          <w:lang w:val="en-GB"/>
        </w:rPr>
      </w:pPr>
      <w:r>
        <w:rPr>
          <w:rFonts w:cs="Arial" w:ascii="Arial" w:hAnsi="Arial"/>
          <w:sz w:val="16"/>
          <w:szCs w:val="16"/>
          <w:lang w:val="en-GB"/>
        </w:rPr>
        <w:t>FAO. “International Year of Natural Fibres 2009,” International Year of Natural Fibres Coordinating Unit, Trade and Markets Division (EST), disponible en  ttp://www.fao.org/es/esc/en/15/320/highlight_322.html</w:t>
      </w:r>
    </w:p>
    <w:p>
      <w:pPr>
        <w:pStyle w:val="Normal"/>
        <w:autoSpaceDE w:val="false"/>
        <w:jc w:val="both"/>
        <w:rPr/>
      </w:pPr>
      <w:r>
        <w:rPr>
          <w:rFonts w:cs="Arial" w:ascii="Arial" w:hAnsi="Arial"/>
          <w:sz w:val="16"/>
          <w:szCs w:val="16"/>
        </w:rPr>
        <w:t xml:space="preserve">Comité Consultivo Internacional del Algodón, </w:t>
      </w:r>
      <w:r>
        <w:rPr>
          <w:rFonts w:cs="Arial" w:ascii="Arial" w:hAnsi="Arial"/>
          <w:i/>
          <w:iCs/>
          <w:sz w:val="16"/>
          <w:szCs w:val="16"/>
        </w:rPr>
        <w:t>Demanda Mundial deTextiles</w:t>
      </w:r>
      <w:r>
        <w:rPr>
          <w:rFonts w:cs="Arial" w:ascii="Arial" w:hAnsi="Arial"/>
          <w:sz w:val="16"/>
          <w:szCs w:val="16"/>
        </w:rPr>
        <w:t>, octubre 2007.</w:t>
      </w:r>
    </w:p>
    <w:p>
      <w:pPr>
        <w:pStyle w:val="Normal"/>
        <w:autoSpaceDE w:val="false"/>
        <w:jc w:val="both"/>
        <w:rPr/>
      </w:pPr>
      <w:r>
        <w:rPr>
          <w:rFonts w:cs="Arial" w:ascii="Arial" w:hAnsi="Arial"/>
          <w:sz w:val="16"/>
          <w:szCs w:val="16"/>
          <w:lang w:val="en-GB"/>
        </w:rPr>
        <w:t xml:space="preserve">International Forum for Cotton Promotion. “The International Year of Natural Fibres 2009,” </w:t>
      </w:r>
      <w:r>
        <w:rPr>
          <w:rFonts w:cs="Arial" w:ascii="Arial" w:hAnsi="Arial"/>
          <w:i/>
          <w:iCs/>
          <w:sz w:val="16"/>
          <w:szCs w:val="16"/>
          <w:lang w:val="en-GB"/>
        </w:rPr>
        <w:t>Cotton Promotion Bulletin</w:t>
      </w:r>
      <w:r>
        <w:rPr>
          <w:rFonts w:cs="Arial" w:ascii="Arial" w:hAnsi="Arial"/>
          <w:sz w:val="16"/>
          <w:szCs w:val="16"/>
          <w:lang w:val="en-GB"/>
        </w:rPr>
        <w:t>, Vol. 16, Spring 2008, disponible en http://cottonpromotion.org/fyi/AIFN_2009/</w:t>
      </w:r>
    </w:p>
    <w:p>
      <w:pPr>
        <w:pStyle w:val="Normal"/>
        <w:autoSpaceDE w:val="false"/>
        <w:jc w:val="both"/>
        <w:rPr/>
      </w:pPr>
      <w:r>
        <w:rPr>
          <w:rFonts w:cs="Arial" w:ascii="Arial" w:hAnsi="Arial"/>
          <w:sz w:val="16"/>
          <w:szCs w:val="16"/>
          <w:lang w:val="en-GB"/>
        </w:rPr>
        <w:t xml:space="preserve">Moir, Brian. “The International Year of Natural Fibres,” Presentado en el 29th International Cotton Conference, Bremen, del 2 al 5 abril, </w:t>
      </w:r>
      <w:r>
        <w:rPr>
          <w:rFonts w:cs="Arial" w:ascii="Arial" w:hAnsi="Arial"/>
          <w:sz w:val="16"/>
          <w:szCs w:val="16"/>
        </w:rPr>
        <w:t>2008.</w:t>
      </w:r>
    </w:p>
    <w:p>
      <w:pPr>
        <w:sectPr>
          <w:type w:val="continuous"/>
          <w:pgSz w:w="12240" w:h="15840"/>
          <w:pgMar w:left="800" w:right="740" w:gutter="0" w:header="0" w:top="953" w:footer="0" w:bottom="1059"/>
          <w:cols w:num="2" w:space="300" w:equalWidth="true" w:sep="false"/>
          <w:formProt w:val="false"/>
          <w:textDirection w:val="lrTb"/>
          <w:docGrid w:type="default" w:linePitch="360" w:charSpace="0"/>
        </w:sectPr>
      </w:pPr>
    </w:p>
    <w:p>
      <w:pPr>
        <w:pStyle w:val="Normal"/>
        <w:pBdr>
          <w:bottom w:val="single" w:sz="6" w:space="1" w:color="000000"/>
        </w:pBdr>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6"/>
          <w:szCs w:val="16"/>
        </w:rPr>
        <w:t>1) Economista principal (Comercio), Organización de las Naciones Unidas para la Agricultura y la Alimentación (FAO), División de Comercio y Mercados (EST).</w:t>
      </w:r>
    </w:p>
    <w:p>
      <w:pPr>
        <w:pStyle w:val="Normal"/>
        <w:autoSpaceDE w:val="false"/>
        <w:jc w:val="both"/>
        <w:rPr>
          <w:rFonts w:ascii="Arial" w:hAnsi="Arial" w:cs="Arial"/>
          <w:sz w:val="16"/>
          <w:szCs w:val="16"/>
        </w:rPr>
      </w:pPr>
      <w:r>
        <w:rPr>
          <w:rFonts w:cs="Arial" w:ascii="Arial" w:hAnsi="Arial"/>
          <w:sz w:val="16"/>
          <w:szCs w:val="16"/>
        </w:rPr>
        <w:t>2) Economista, CCIA</w:t>
      </w:r>
    </w:p>
    <w:p>
      <w:pPr>
        <w:pStyle w:val="Normal"/>
        <w:autoSpaceDE w:val="false"/>
        <w:jc w:val="both"/>
        <w:rPr/>
      </w:pPr>
      <w:r>
        <w:rPr>
          <w:rFonts w:cs="Arial" w:ascii="Arial" w:hAnsi="Arial"/>
          <w:sz w:val="16"/>
          <w:szCs w:val="16"/>
        </w:rPr>
        <w:t>3) En esta sección, entre las fibras naturales se incluyen el algodón y la lana, mientras que entre las sintéticas figuran el poliéster, el rayón, el acrílico, el nailon, la aramida, el alginato, el azlon, el espandex, el saran, el TFE- lurocarbono, el vinal y el vinyón (CCIA 2007).</w:t>
      </w:r>
    </w:p>
    <w:p>
      <w:pPr>
        <w:pStyle w:val="Normal"/>
        <w:autoSpaceDE w:val="false"/>
        <w:jc w:val="both"/>
        <w:rPr/>
      </w:pPr>
      <w:r>
        <w:rPr>
          <w:rFonts w:cs="Arial" w:ascii="Arial" w:hAnsi="Arial"/>
          <w:sz w:val="16"/>
          <w:szCs w:val="16"/>
        </w:rPr>
        <w:t>4) Excepción hecha del algodón, la FAO emplea un conjunto de precios promedio de tres años expresados en monedas nacionales para estimar el valor de la producción de cada fibra por país. El conjunto de precios nacionales no está disponible al público. La FAO utiliza el Indice A del Cotlook promedio para la temporada para estimar el valor anual de la producción de algodón. Habida cuenta de que los precios expresados en monedas nacionales para cada fibra difieren grandemente de un país a otro debido, en parte, a factores externos al mercado de las fibras, el valor promedio anual de la producción debe interpretarse sólo como una estimación aproximada y no se debe intentar hacer una comparación de los valores unitarios promedio.</w:t>
      </w:r>
    </w:p>
    <w:p>
      <w:pPr>
        <w:pStyle w:val="Normal"/>
        <w:autoSpaceDE w:val="false"/>
        <w:jc w:val="both"/>
        <w:rPr/>
      </w:pPr>
      <w:r>
        <w:rPr>
          <w:rFonts w:cs="Arial" w:ascii="Arial" w:hAnsi="Arial"/>
          <w:sz w:val="16"/>
          <w:szCs w:val="16"/>
        </w:rPr>
        <w:t>5) Ello es cierto incluso al comparar la producción de algodón con un volumen total que no incluye al kenaf, la fibra de coco y otras fibras de origen animal.</w:t>
      </w:r>
    </w:p>
    <w:p>
      <w:pPr>
        <w:pStyle w:val="Normal"/>
        <w:autoSpaceDE w:val="false"/>
        <w:jc w:val="both"/>
        <w:rPr/>
      </w:pPr>
      <w:r>
        <w:rPr>
          <w:rFonts w:cs="Arial" w:ascii="Arial" w:hAnsi="Arial"/>
          <w:sz w:val="16"/>
          <w:szCs w:val="16"/>
        </w:rPr>
        <w:t>6) En función de su limpieza, la lana se clasifica como sucia o grasienta (en bruto, sin lavar), desgrasada (lana más limpia, lavada) y lana blanca.</w:t>
      </w:r>
    </w:p>
    <w:p>
      <w:pPr>
        <w:pStyle w:val="Normal"/>
        <w:autoSpaceDE w:val="false"/>
        <w:jc w:val="both"/>
        <w:rPr/>
      </w:pPr>
      <w:r>
        <w:rPr>
          <w:rFonts w:cs="Arial" w:ascii="Arial" w:hAnsi="Arial"/>
          <w:sz w:val="16"/>
          <w:szCs w:val="16"/>
        </w:rPr>
        <w:t xml:space="preserve">7) Los geotextiles son géneros permeables que, cuando se usan mezclados con tierra, son capaces de separar, filtrar, reforzar, proteger o drenar. Típicamente hechos de polipropileno o poliéster, los géneros geotextiles se encuentran en tres formas básicas: entrejidos, punzonados por agujas o unidos por calor. Fuente: </w:t>
      </w:r>
      <w:hyperlink r:id="rId6">
        <w:r>
          <w:rPr>
            <w:rStyle w:val="InternetLink"/>
            <w:rFonts w:cs="Arial" w:ascii="Arial" w:hAnsi="Arial"/>
            <w:sz w:val="16"/>
            <w:szCs w:val="16"/>
          </w:rPr>
          <w:t>http://en.wikipedia.org/wiki/Geotextile</w:t>
        </w:r>
      </w:hyperlink>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t>8) Para una lista detallada de los eventos, visite la página de la FAO en Internet dedicada al AIFN, www.naturalfibres2009.org.</w:t>
      </w:r>
    </w:p>
    <w:p>
      <w:pPr>
        <w:sectPr>
          <w:type w:val="continuous"/>
          <w:pgSz w:w="12240" w:h="15840"/>
          <w:pgMar w:left="800" w:right="740" w:gutter="0" w:header="0" w:top="953" w:footer="0" w:bottom="1059"/>
          <w:formProt w:val="false"/>
          <w:textDirection w:val="lrTb"/>
          <w:docGrid w:type="default" w:linePitch="360" w:charSpace="0"/>
        </w:sectPr>
      </w:pP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rFonts w:ascii="Arial" w:hAnsi="Arial" w:cs="Arial"/>
          <w:sz w:val="16"/>
          <w:szCs w:val="16"/>
        </w:rPr>
      </w:pPr>
      <w:r>
        <w:rPr>
          <w:rFonts w:cs="Arial" w:ascii="Arial" w:hAnsi="Arial"/>
          <w:sz w:val="16"/>
          <w:szCs w:val="16"/>
        </w:rPr>
      </w:r>
    </w:p>
    <w:p>
      <w:pPr>
        <w:sectPr>
          <w:type w:val="continuous"/>
          <w:pgSz w:w="12240" w:h="15840"/>
          <w:pgMar w:left="800" w:right="740" w:gutter="0" w:header="0" w:top="953" w:footer="0" w:bottom="1059"/>
          <w:cols w:num="2" w:space="300" w:equalWidth="true" w:sep="false"/>
          <w:formProt w:val="false"/>
          <w:textDirection w:val="lrTb"/>
          <w:docGrid w:type="default" w:linePitch="360" w:charSpace="0"/>
        </w:sectPr>
      </w:pPr>
    </w:p>
    <w:p>
      <w:pPr>
        <w:pStyle w:val="Normal"/>
        <w:numPr>
          <w:ilvl w:val="0"/>
          <w:numId w:val="0"/>
        </w:numPr>
        <w:rPr>
          <w:rFonts w:ascii="Arial" w:hAnsi="Arial" w:cs="Arial"/>
          <w:sz w:val="18"/>
          <w:szCs w:val="18"/>
        </w:rPr>
      </w:pPr>
      <w:r>
        <w:rPr>
          <w:rFonts w:cs="Arial" w:ascii="Arial" w:hAnsi="Arial"/>
          <w:sz w:val="18"/>
          <w:szCs w:val="18"/>
        </w:rPr>
      </w:r>
    </w:p>
    <w:p>
      <w:pPr>
        <w:sectPr>
          <w:type w:val="nextPage"/>
          <w:pgSz w:w="12240" w:h="15840"/>
          <w:pgMar w:left="2800" w:right="440" w:gutter="0" w:header="0" w:top="953" w:footer="0" w:bottom="424"/>
          <w:pgNumType w:fmt="decimal"/>
          <w:formProt w:val="false"/>
          <w:textDirection w:val="lrTb"/>
          <w:docGrid w:type="default" w:linePitch="360" w:charSpace="0"/>
        </w:sectPr>
      </w:pP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3">
                <wp:simplePos x="0" y="0"/>
                <wp:positionH relativeFrom="column">
                  <wp:posOffset>-127635</wp:posOffset>
                </wp:positionH>
                <wp:positionV relativeFrom="paragraph">
                  <wp:posOffset>6350</wp:posOffset>
                </wp:positionV>
                <wp:extent cx="6920865" cy="403860"/>
                <wp:effectExtent l="5080" t="5080" r="5080" b="5080"/>
                <wp:wrapNone/>
                <wp:docPr id="14" name=""/>
                <a:graphic xmlns:a="http://schemas.openxmlformats.org/drawingml/2006/main">
                  <a:graphicData uri="http://schemas.microsoft.com/office/word/2010/wordprocessingGroup">
                    <wpg:wgp>
                      <wpg:cNvGrpSpPr/>
                      <wpg:grpSpPr>
                        <a:xfrm>
                          <a:off x="0" y="0"/>
                          <a:ext cx="6921000" cy="403920"/>
                          <a:chOff x="0" y="0"/>
                          <a:chExt cx="6921000" cy="403920"/>
                        </a:xfrm>
                      </wpg:grpSpPr>
                      <wps:wsp>
                        <wps:cNvSpPr/>
                        <wps:spPr>
                          <a:xfrm rot="5400000">
                            <a:off x="3258360" y="-3258360"/>
                            <a:ext cx="403920" cy="69210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0080" y="67320"/>
                            <a:ext cx="6571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pt;margin-top:-256.1pt;width:517.45pt;height:544.95pt" coordorigin="240,-5122" coordsize="10349,10899">
                <v:rect id="shape_0" fillcolor="#ffff99" stroked="t" o:allowincell="f" style="position:absolute;left:4930;top:-5121;width:635;height:10898;mso-wrap-style:none;v-text-anchor:middle;rotation:90">
                  <v:fill o:detectmouseclick="t" color2="#ff9900"/>
                  <v:stroke color="#ffcc00" weight="9360" joinstyle="miter" endcap="flat"/>
                  <w10:wrap type="none"/>
                </v:rect>
                <v:shape id="shape_0" fillcolor="#336699" stroked="f" o:allowincell="f" style="position:absolute;left:240;top:116;width:10348;height:423;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p>
    <w:sectPr>
      <w:type w:val="nextPage"/>
      <w:pgSz w:w="12240" w:h="15840"/>
      <w:pgMar w:left="1000" w:right="440" w:gutter="0" w:header="0" w:top="953" w:footer="0" w:bottom="424"/>
      <w:pgNumType w:fmt="decimal"/>
      <w:cols w:num="2" w:space="5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NewRomanPS-ItalicMT">
    <w:charset w:val="00"/>
    <w:family w:val="roman"/>
    <w:pitch w:val="default"/>
  </w:font>
  <w:font w:name="TimesNewRomanPSMT">
    <w:charset w:val="00"/>
    <w:family w:val="roman"/>
    <w:pitch w:val="default"/>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n.wikipedia.org/wiki/Geotextil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07:00Z</dcterms:created>
  <dc:creator>Nombre de usuario</dc:creator>
  <dc:description/>
  <cp:keywords/>
  <dc:language>en-US</dc:language>
  <cp:lastModifiedBy>Nombre de usuario</cp:lastModifiedBy>
  <cp:lastPrinted>2008-07-22T13:24:00Z</cp:lastPrinted>
  <dcterms:modified xsi:type="dcterms:W3CDTF">2008-10-22T15:37:00Z</dcterms:modified>
  <cp:revision>11</cp:revision>
  <dc:subject/>
  <dc:title>Plantío óptimo: Base para altos rendimientos</dc:title>
</cp:coreProperties>
</file>